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干部在线学习中心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访问方式及</w:t>
      </w:r>
      <w:r>
        <w:rPr>
          <w:rFonts w:ascii="仿宋" w:hAnsi="仿宋" w:cs="仿宋" w:eastAsia="仿宋"/>
          <w:sz w:val="32"/>
          <w:szCs w:val="32"/>
        </w:rPr>
        <w:t>推荐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登录</w:t>
      </w:r>
      <w:r>
        <w:rPr>
          <w:rFonts w:ascii="仿宋" w:hAnsi="仿宋" w:cs="仿宋" w:eastAsia="仿宋"/>
          <w:b/>
          <w:bCs/>
          <w:sz w:val="32"/>
          <w:szCs w:val="32"/>
        </w:rPr>
        <w:t>操作方法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限我校已注册平台用户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通过我校党委组织部网站首页链接“</w:t>
      </w:r>
      <w:r>
        <w:rPr>
          <w:rFonts w:ascii="仿宋" w:hAnsi="仿宋" w:cs="仿宋" w:eastAsia="仿宋"/>
          <w:sz w:val="32"/>
          <w:szCs w:val="32"/>
        </w:rPr>
        <w:t>干部在线学习中心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登录平台后，在首页“课程资源”—“教育技术”、“应急管理”分类列表中查找推荐课程，或者在首页搜索框按标题、作者等搜索推荐课程，点击试听并“添加为选修课”，方可“记录当前学时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推荐课程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清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38"/>
        <w:gridCol w:w="121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网络安全形势与政策解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多维视角解读《中华人民共和国网络安全法》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秦安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网络安全等级保护</w:t>
            </w:r>
            <w:r>
              <w:rPr>
                <w:rFonts w:eastAsia="仿宋" w:cs="仿宋" w:ascii="仿宋" w:hAnsi="仿宋"/>
                <w:sz w:val="32"/>
                <w:szCs w:val="32"/>
              </w:rPr>
              <w:t>2.0</w:t>
            </w:r>
            <w:r>
              <w:rPr>
                <w:rFonts w:ascii="仿宋" w:hAnsi="仿宋" w:cs="仿宋" w:eastAsia="仿宋"/>
                <w:sz w:val="32"/>
                <w:szCs w:val="32"/>
              </w:rPr>
              <w:t>标准体系和主要标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马力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区块链技术对我国网络安全工作的启示与思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朱永春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ascii="仿宋" w:hAnsi="仿宋" w:cs="仿宋" w:eastAsia="仿宋"/>
                  <w:sz w:val="32"/>
                  <w:szCs w:val="32"/>
                </w:rPr>
                <w:t>坚持党管保密、依法治密，推进新时代保密工作转型升级</w:t>
              </w:r>
            </w:hyperlink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孙宝云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育</w:t>
            </w:r>
            <w:r>
              <w:rPr>
                <w:rFonts w:eastAsia="仿宋" w:cs="仿宋" w:ascii="仿宋" w:hAnsi="仿宋"/>
                <w:sz w:val="32"/>
                <w:szCs w:val="32"/>
              </w:rPr>
              <w:t>APP</w:t>
            </w:r>
            <w:r>
              <w:rPr>
                <w:rFonts w:ascii="仿宋" w:hAnsi="仿宋" w:cs="仿宋" w:eastAsia="仿宋"/>
                <w:sz w:val="32"/>
                <w:szCs w:val="32"/>
              </w:rPr>
              <w:t>个人信息保护与新等保合规要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贝松涛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据安全与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个人信息</w:t>
            </w:r>
            <w:r>
              <w:rPr>
                <w:rFonts w:ascii="仿宋" w:hAnsi="仿宋" w:cs="仿宋" w:eastAsia="仿宋"/>
                <w:sz w:val="32"/>
                <w:szCs w:val="32"/>
              </w:rPr>
              <w:t>防护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全生命周期的大数据安全防护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封化民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大数据时代的个人信息系保护：精准治理“精准诈骗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秦　安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育大数据分析研究及其典型应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郑庆华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网络空间安全新挑战及个人信息防护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蒋兴浩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大数据时代的人信息安全挑战与机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陈兴蜀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网络安全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人才培养和</w:t>
            </w:r>
            <w:r>
              <w:rPr>
                <w:rFonts w:ascii="仿宋" w:hAnsi="仿宋" w:cs="仿宋" w:eastAsia="仿宋"/>
                <w:sz w:val="32"/>
                <w:szCs w:val="32"/>
              </w:rPr>
              <w:t>舆情应对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网络安全学科专业建设与人才培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封化民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hyperlink r:id="rId3">
              <w:r>
                <w:rPr>
                  <w:rStyle w:val="InternetLink"/>
                  <w:rFonts w:ascii="仿宋" w:hAnsi="仿宋" w:cs="仿宋" w:eastAsia="仿宋"/>
                  <w:sz w:val="32"/>
                  <w:szCs w:val="32"/>
                </w:rPr>
                <w:t>新时代、新网络、新素养——领导干部应当具备的网络素养</w:t>
              </w:r>
            </w:hyperlink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张瑜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重大事件网上舆论引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符雷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新技术、新媒体、新舆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李未柠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微时代的高校危机管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高山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育信息化的发展与实践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以信息化促进教育现代化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杨宗凯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智慧校园与未来学校建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任友群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慕课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MOOC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李晓明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信息化助力高校管理与服务方式变革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沈富可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构建高校分类分级的网络安全防护体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刘臻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网络安全素养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办公环境安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办公物品的安全防护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恶意网络攻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社会工程攻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勒索病毒分析与防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张树立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Program(&apos;/index.php/program/play?id=4831&apos;);" TargetMode="External"/><Relationship Id="rId3" Type="http://schemas.openxmlformats.org/officeDocument/2006/relationships/hyperlink" Target="javascript:openProgram(&apos;/index.php/program/play?id=4932&apos;)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30:00Z</dcterms:created>
  <dc:creator>张晓丽</dc:creator>
  <dc:description/>
  <dc:language>en-US</dc:language>
  <cp:lastModifiedBy>王西军</cp:lastModifiedBy>
  <dcterms:modified xsi:type="dcterms:W3CDTF">2020-10-30T04:2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