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-14"/>
          <w:kern w:val="0"/>
          <w:sz w:val="36"/>
          <w:szCs w:val="36"/>
        </w:rPr>
        <w:t>2022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教师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7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包括教学、科研、社会服务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9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对被考核人本年度完成工作任务的总评价和考核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（考核结果分为优秀、合格、基本合格和不合格四个等次，对考核不合格的人员需说明具体原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王晓娟</cp:lastModifiedBy>
  <cp:lastPrinted>2020-12-07T17:56:00Z</cp:lastPrinted>
  <dcterms:modified xsi:type="dcterms:W3CDTF">2022-12-01T10:11:00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