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农业推广硕士研究生答辩后提交材料清单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014"/>
        <w:gridCol w:w="1260"/>
        <w:gridCol w:w="4794"/>
      </w:tblGrid>
      <w:tr>
        <w:trPr>
          <w:trHeight w:val="841" w:hRule="exac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提交材料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份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90" w:hRule="exac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4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打印。用答辩材料包中统一封面；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名委员签名和时间须与档案记录卡中保持一致。</w:t>
            </w:r>
          </w:p>
        </w:tc>
      </w:tr>
      <w:tr>
        <w:trPr>
          <w:trHeight w:val="1096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发表论文导师审批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公开发表了和学位论文内容相关学术论文的学生提交，时间签署在论文见刊之前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对论文的自我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正反打印，签名必须手签。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指导教师对论文学术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导师在“研究生管理信息系统”里给出学术评语，学生打印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检测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检测通过后系统打印，签章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检测结果说明及承诺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用答辩材料包中统一模板，签名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个别学生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期刊封面、目录、版权页、论文全文；录用通知及全文。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专家评阅意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正反面打印，内容可打印，签名必须手签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更换过导师的学生提交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入学、培养、答辩及学位授予档案记录卡（即学籍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章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答辩评价标准及打分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答辩表决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名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答辩表决票汇总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章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名、编码、日期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位授予信息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纸质、电子版各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答辩会后登录研究生管理系统进行学位信息采集，核对无误后提交并下载。纸质版签名，电子版以学号加姓名命名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电子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、纸质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质版为正式装订版，电子版以学号加姓名命名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毕业照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质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张、电子版一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质版背面填写姓名、身份证号，电子版以姓名加身份证号命名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/>
        <w:t>注：“</w:t>
      </w:r>
      <w:r>
        <w:rPr>
          <w:rFonts w:ascii="宋体;SimSun" w:hAnsi="宋体;SimSun" w:cs="宋体;SimSun"/>
          <w:b/>
          <w:bCs/>
          <w:kern w:val="0"/>
          <w:szCs w:val="21"/>
        </w:rPr>
        <w:t>研究生指导教师对论文的学术评语”是在导师同意该生学位论文答辩的基础上，学生通过研究生管理系统</w:t>
      </w:r>
      <w:hyperlink r:id="rId2">
        <w:r>
          <w:rPr>
            <w:rStyle w:val="InternetLink"/>
            <w:rFonts w:cs="宋体;SimSun" w:ascii="宋体;SimSun" w:hAnsi="宋体;SimSun"/>
            <w:b/>
            <w:bCs/>
            <w:kern w:val="0"/>
            <w:szCs w:val="21"/>
          </w:rPr>
          <w:t>http://yjspy.nwafu.edu.cn/</w:t>
        </w:r>
      </w:hyperlink>
      <w:r>
        <w:rPr>
          <w:rFonts w:ascii="宋体;SimSun" w:hAnsi="宋体;SimSun" w:cs="宋体;SimSun"/>
          <w:b/>
          <w:bCs/>
          <w:kern w:val="0"/>
          <w:szCs w:val="21"/>
        </w:rPr>
        <w:t>提交答辩申请、论文信息，导师通过系统审核时给出的学术评语，导师审核通过后，学生即可通过系统打印并于资格审查时提交。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py.nwaf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30:00Z</dcterms:created>
  <dc:creator>微软用户</dc:creator>
  <dc:description/>
  <cp:keywords/>
  <dc:language>en-US</dc:language>
  <cp:lastModifiedBy>China</cp:lastModifiedBy>
  <cp:lastPrinted>2011-10-27T11:25:00Z</cp:lastPrinted>
  <dcterms:modified xsi:type="dcterms:W3CDTF">2017-09-13T02:48:00Z</dcterms:modified>
  <cp:revision>93</cp:revision>
  <dc:subject/>
  <dc:title>(二)学位授予</dc:title>
</cp:coreProperties>
</file>