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学术型硕士研究生提交档案材料清单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420"/>
        <w:gridCol w:w="1260"/>
        <w:gridCol w:w="1080"/>
        <w:gridCol w:w="1080"/>
        <w:gridCol w:w="1068"/>
      </w:tblGrid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人事档案（√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学位档案（√）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报考登记表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原件或复印件加盖公章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复试情况一览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专家推荐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入学体检表（常规检查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校外合作导师审批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联合培养审批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论文答辩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        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对论文的自我评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专家评阅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盲审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意见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答辩表决票汇总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毕业与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位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入学、培养、答辩及学位授予档案记录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学位论文保密申请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证书复印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奖惩材料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先进个人登记表，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违纪处理意见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个别学生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授予信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 xml:space="preserve">学位授予信息纸质材料和电子版（学位授予信息采集系统）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及电子文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符合答辩资格的学术研究论文、获奖证书或专利的复印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其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研究生党、团组织关系材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就业通知单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派遣证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710" w:hanging="710"/>
        <w:rPr/>
      </w:pPr>
      <w:r>
        <w:rPr>
          <w:b/>
          <w:bCs/>
          <w:sz w:val="18"/>
          <w:szCs w:val="18"/>
        </w:rPr>
        <w:t>备注：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以上档案材料为研究生培养及学位授予的重要材料，请答辩委员会秘书务必于答辩结束后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天内，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如数将答辩材料交研究生所在院（系）秘书归档。各院（系）在分委员会会议结束后，由院（系）按照顺序整理，在校学位委员会会议结束后，补全材料，及时分类提交校档案馆归档。</w:t>
      </w:r>
    </w:p>
    <w:p>
      <w:pPr>
        <w:pStyle w:val="Normal"/>
        <w:ind w:firstLine="531"/>
        <w:rPr/>
      </w:pPr>
      <w:r>
        <w:rPr>
          <w:b/>
          <w:bCs/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以上档案材料，必须妥善保管，注意保密，严禁由研究生本人转交档案馆。</w:t>
      </w:r>
    </w:p>
    <w:sectPr>
      <w:type w:val="nextPage"/>
      <w:pgSz w:w="11906" w:h="16838"/>
      <w:pgMar w:left="1531" w:right="1531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30:00Z</dcterms:created>
  <dc:creator>微软用户</dc:creator>
  <dc:description/>
  <cp:keywords/>
  <dc:language>en-US</dc:language>
  <cp:lastModifiedBy>杨永政</cp:lastModifiedBy>
  <cp:lastPrinted>2007-04-25T11:47:00Z</cp:lastPrinted>
  <dcterms:modified xsi:type="dcterms:W3CDTF">2016-01-11T07:17:00Z</dcterms:modified>
  <cp:revision>40</cp:revision>
  <dc:subject/>
  <dc:title>(二)学位授予</dc:title>
</cp:coreProperties>
</file>