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西北农林科技大学硕士研究生提交档案材料清单</w:t>
      </w:r>
    </w:p>
    <w:p>
      <w:pPr>
        <w:pStyle w:val="Normal"/>
        <w:spacing w:lineRule="exact" w:line="500"/>
        <w:ind w:firstLine="422"/>
        <w:jc w:val="left"/>
        <w:rPr>
          <w:rFonts w:ascii="黑体" w:hAnsi="黑体" w:eastAsia="黑体" w:cs="宋体"/>
          <w:b/>
          <w:b/>
          <w:bCs/>
          <w:color w:val="FF0000"/>
          <w:kern w:val="0"/>
          <w:sz w:val="21"/>
          <w:szCs w:val="21"/>
          <w:lang w:eastAsia="zh-CN"/>
        </w:rPr>
      </w:pP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注意：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lang w:val="en-US" w:eastAsia="zh-CN"/>
        </w:rPr>
        <w:t>1.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val="en-US" w:eastAsia="zh-CN"/>
        </w:rPr>
        <w:t>学硕和专硕使用表格不同，请注意区分；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lang w:val="en-US" w:eastAsia="zh-CN"/>
        </w:rPr>
        <w:t>2.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研究生毕业档案分为学位档案和人事档案，研究生应该按照档案袋及学籍卡顺序整理，于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月</w:t>
      </w:r>
      <w:r>
        <w:rPr>
          <w:rFonts w:eastAsia="黑体" w:cs="宋体" w:ascii="黑体" w:hAnsi="黑体"/>
          <w:b/>
          <w:bCs/>
          <w:color w:val="FF0000"/>
          <w:kern w:val="0"/>
          <w:sz w:val="21"/>
          <w:szCs w:val="21"/>
          <w:lang w:val="en-US" w:eastAsia="zh-CN"/>
        </w:rPr>
        <w:t>27</w:t>
      </w:r>
      <w:r>
        <w:rPr>
          <w:rFonts w:ascii="黑体" w:hAnsi="黑体" w:cs="宋体" w:eastAsia="黑体"/>
          <w:b/>
          <w:bCs/>
          <w:color w:val="FF0000"/>
          <w:kern w:val="0"/>
          <w:sz w:val="21"/>
          <w:szCs w:val="21"/>
          <w:lang w:eastAsia="zh-CN"/>
        </w:rPr>
        <w:t>日前提交所有档案材料归档，具体提交时间和地点关注群公告。</w:t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420"/>
        <w:gridCol w:w="1260"/>
        <w:gridCol w:w="1080"/>
        <w:gridCol w:w="1080"/>
        <w:gridCol w:w="6198"/>
      </w:tblGrid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人事档案（√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学位档案（√）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  <w:lang w:eastAsia="zh-CN"/>
              </w:rPr>
              <w:t>录取</w:t>
            </w:r>
            <w:r>
              <w:rPr>
                <w:rFonts w:ascii="黑体" w:hAnsi="黑体" w:eastAsia="黑体"/>
                <w:b/>
                <w:bCs/>
                <w:sz w:val="18"/>
              </w:rPr>
              <w:t>登记表</w:t>
            </w:r>
            <w:r>
              <w:rPr>
                <w:rFonts w:eastAsia="黑体" w:ascii="黑体" w:hAnsi="黑体"/>
                <w:b/>
                <w:bCs/>
                <w:sz w:val="18"/>
              </w:rPr>
              <w:t>(</w:t>
            </w:r>
            <w:r>
              <w:rPr>
                <w:rFonts w:ascii="黑体" w:hAnsi="黑体" w:eastAsia="黑体"/>
                <w:b/>
                <w:bCs/>
                <w:sz w:val="18"/>
              </w:rPr>
              <w:t>原件或复印件加盖公章</w:t>
            </w:r>
            <w:r>
              <w:rPr>
                <w:rFonts w:eastAsia="黑体" w:ascii="黑体" w:hAnsi="黑体"/>
                <w:b/>
                <w:bCs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复试情况一览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专家推荐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</w:tr>
      <w:tr>
        <w:trPr>
          <w:trHeight w:val="4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入学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封皮处应有开题委员手写签名，评委姓名与开题登记表一致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位论文检测报告单及导师对检测结果的说明和承诺、补充说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报告单学院导出并签章；承诺书本人及导师签字；去除本人复试复制比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以下，但总复制比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以上，原则上必须降重，如果本人和导师认为无需降重，则提交承诺补充说明（无格式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本人和导师签字）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论文答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专家评阅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盲审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意见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学硕评审专家：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为经济学教师，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为管理学教师；专硕：一份为校内专家，一份为行业专家，答辩时间自行填写，并于答辩前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天提交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修改说明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根据评审专家提出的问题进行修改，撰写论文修改说明，导师签字确认。单独拿出来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所有表决票加盖学院公章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答辩评价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秘书手写签字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位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入学、培养、答辩及学位授予档案记录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按顺序排放，无需装订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籍基本信息表，学院导出，蓝底照片，本人签字，学院签章，照片为蓝底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研究生成绩单，学院导出，学院、研究生院签章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开题论证登记表，学院导出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中期考核登记表，学院签章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科研成果登记表，通过系统学生电子档案录入，导师审核，学院导出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论文评审情况表，导师审核并填写评价，学院导师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论文答辩情况表，学院导出，主席签字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位授予情况表，学院准备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A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套印，签字处必须手写，照片蓝底，学院、学校签章处，学院统一办理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位论文（纸质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  <w:r>
              <w:rPr>
                <w:rFonts w:eastAsia="黑体" w:ascii="黑体" w:hAnsi="黑体"/>
                <w:b/>
                <w:bCs/>
                <w:sz w:val="18"/>
                <w:lang w:val="en-US" w:eastAsia="zh-CN"/>
              </w:rPr>
              <w:t>1</w:t>
            </w:r>
            <w:r>
              <w:rPr>
                <w:rFonts w:ascii="黑体" w:hAnsi="黑体" w:eastAsia="黑体"/>
                <w:b/>
                <w:bCs/>
                <w:sz w:val="18"/>
                <w:lang w:val="en-US" w:eastAsia="zh-CN"/>
              </w:rPr>
              <w:t>份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另外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单独提交，定稿论文封皮颜色应与学籍卡颜色一致，版权页由学生和导师签字，时间为答辩后时间；封皮内容填写要求，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UDC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和分类号自己查询，合作指导教师没有的空出来，金融专硕类别填写金融硕士，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学科专业填写见群内单独说明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，研究方向务必和导师当年简章的招生方向一致，禁止杜撰；论文题目一律不添加横线，不出现“题目”二字；合作指导教师没有的请勿删除，不填写即可；格式务必以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日发到群里的文件为准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证书、学位证书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各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院准备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学硕必须有，录用通知须导师签字；见刊论文须提供封皮、目录、正文复印件；政策咨询须提供采纳证明、导师鉴定、报告原件及复印件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校医院体检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奖惩材料</w:t>
            </w:r>
            <w:r>
              <w:rPr>
                <w:rFonts w:eastAsia="黑体" w:ascii="黑体" w:hAnsi="黑体"/>
                <w:b/>
                <w:bCs/>
                <w:sz w:val="18"/>
              </w:rPr>
              <w:t>(</w:t>
            </w:r>
            <w:r>
              <w:rPr>
                <w:rFonts w:ascii="黑体" w:hAnsi="黑体" w:eastAsia="黑体"/>
                <w:b/>
                <w:bCs/>
                <w:sz w:val="18"/>
              </w:rPr>
              <w:t>先进个人登记表，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违纪处理意见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黑体" w:hAnsi="黑体" w:eastAsia="黑体"/>
                <w:b/>
                <w:bCs/>
                <w:sz w:val="18"/>
              </w:rPr>
              <w:t>个别学生</w:t>
            </w:r>
            <w:r>
              <w:rPr>
                <w:rFonts w:eastAsia="黑体" w:ascii="黑体" w:hAnsi="黑体"/>
                <w:b/>
                <w:bCs/>
                <w:sz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个别学生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授予信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蓝底照片（最好和学位证照片一致），本人打印并签字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学位论文电子文档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以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学号</w:t>
            </w: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姓名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命名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版权页扫描插入</w:t>
            </w:r>
            <w:r>
              <w:rPr>
                <w:rFonts w:eastAsia="黑体" w:cs="宋体" w:ascii="黑体" w:hAnsi="黑体"/>
                <w:b/>
                <w:bCs/>
                <w:color w:val="FF0000"/>
                <w:kern w:val="0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版论文中；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电子版论文以班级为单位，班长收齐后统一发给我。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eastAsia="黑体"/>
                <w:b/>
                <w:bCs/>
                <w:sz w:val="18"/>
              </w:rPr>
              <w:t>其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毕业研究生党、团组织关系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就业通知单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派遣证</w:t>
            </w: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专业学位研究生实践研究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本人与导师签字，专业学位提供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实践研究单位评价反馈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ascii="黑体" w:hAnsi="黑体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18"/>
              </w:rPr>
            </w:pPr>
            <w:r>
              <w:rPr>
                <w:rFonts w:eastAsia="黑体" w:cs="黑体" w:ascii="黑体" w:hAnsi="黑体"/>
                <w:b/>
                <w:bCs/>
                <w:sz w:val="18"/>
              </w:rPr>
              <w:t>√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eastAsia="zh-CN"/>
              </w:rPr>
              <w:t>原件，专业学位提供</w:t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科研与实践记录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kern w:val="0"/>
                <w:sz w:val="18"/>
                <w:szCs w:val="18"/>
                <w:lang w:eastAsia="zh-CN"/>
              </w:rPr>
              <w:t>单独放，不放入档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77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30:00Z</dcterms:created>
  <dc:creator>微软用户</dc:creator>
  <dc:description/>
  <dc:language>en-US</dc:language>
  <cp:lastModifiedBy>尹会鹃</cp:lastModifiedBy>
  <cp:lastPrinted>2007-04-25T11:47:00Z</cp:lastPrinted>
  <dcterms:modified xsi:type="dcterms:W3CDTF">2022-04-25T03:37:58Z</dcterms:modified>
  <cp:revision>40</cp:revision>
  <dc:subject/>
  <dc:title>(二)学位授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2CCF249434716ADB95B8AEC417707</vt:lpwstr>
  </property>
  <property fmtid="{D5CDD505-2E9C-101B-9397-08002B2CF9AE}" pid="3" name="KSOProductBuildVer">
    <vt:lpwstr>2052-11.1.0.11365</vt:lpwstr>
  </property>
</Properties>
</file>