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业学位硕士学位论文专家评阅意见书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559"/>
        <w:gridCol w:w="752"/>
        <w:gridCol w:w="1232"/>
        <w:gridCol w:w="887"/>
        <w:gridCol w:w="1240"/>
        <w:gridCol w:w="20"/>
        <w:gridCol w:w="1681"/>
        <w:gridCol w:w="901"/>
        <w:gridCol w:w="233"/>
      </w:tblGrid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类别（领域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论文题目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指标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要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</w:t>
            </w:r>
          </w:p>
        </w:tc>
      </w:tr>
      <w:tr>
        <w:trPr>
          <w:trHeight w:val="916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与综述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来源于实际，能解决实际问题，体现专业类别特点；文献资料的丰富度、新颖性，归纳总结的条理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与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的应用价值、经济或社会效益，内容体现较强的运用理论、方法和技术解决实际问题的能力和综合创新的能力；研究成果、对策或建议的指导作用、借鉴意义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基础知识的宽广性、系统性，运用基础理论、专业知识的正确性、灵活性。研究方法或设计方案恰当，研究步骤和过程科学规范，研究内容的难度及工作量，综合分析问题、解决问题和调查研究的能力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性、逻辑性；论文语言表述的准确性、流畅性；引文的规范性，学风的严谨性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的总体评价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优秀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良好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一般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合格”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良好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一般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合格</w:t>
            </w:r>
          </w:p>
        </w:tc>
      </w:tr>
      <w:tr>
        <w:trPr>
          <w:trHeight w:val="1564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答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同意答辩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修改后直接答辩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修改后重新送审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同意答辩”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同意</w:t>
            </w:r>
            <w:r>
              <w:rPr>
                <w:rFonts w:ascii="宋体;SimSun" w:hAnsi="宋体;SimSun" w:cs="宋体;SimSun"/>
                <w:szCs w:val="21"/>
              </w:rPr>
              <w:t xml:space="preserve">答辩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直接答辩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重新送审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同意答辩</w:t>
            </w:r>
          </w:p>
        </w:tc>
      </w:tr>
      <w:tr>
        <w:trPr>
          <w:trHeight w:val="1086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论文的熟悉程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很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般了解</w:t>
            </w:r>
          </w:p>
        </w:tc>
      </w:tr>
      <w:tr>
        <w:trPr>
          <w:trHeight w:val="5519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b/>
              </w:rPr>
              <w:t>对论文的学术评语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阅人基本信息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所在单位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cp:keywords/>
  <dc:language>en-US</dc:language>
  <cp:lastModifiedBy>杨永政</cp:lastModifiedBy>
  <cp:lastPrinted>2005-03-31T11:02:00Z</cp:lastPrinted>
  <dcterms:modified xsi:type="dcterms:W3CDTF">2024-03-01T03:37:00Z</dcterms:modified>
  <cp:revision>19</cp:revision>
  <dc:subject/>
  <dc:title>西北农林科技大学</dc:title>
</cp:coreProperties>
</file>